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37474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3747487"/>
            <w:bookmarkStart w:id="1" w:name="__Fieldmark__0_11637474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